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CARAM/2 PLUS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information contained in the BOCARAM/2 PLUS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first printing and these changes may affec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install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2PTEST.EXE             Protected mode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is diskette is a program called BR2PTEST.EXE. This program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n the BOCARAM/2 PLUS in protected mode, a special proces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direct addressing of extended memory. Because th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ed, the memory is tested with faster cycle ti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faults are detected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test is designed to run under DOS 3.0 or better ONLY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this test under the WINDOWS or OS/2 DOS compatibility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not run this test when a 386 memory manager is loaded such a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M368 or Quarterdeck's QEMM386. All of these applications can re-map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as to be undetectable by this test, and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. IN NO WAY WILL BR2PTEST HARM THE SYSTEM THAT IS UNDER TEST, the w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appen is false errors. For further information see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2PTEST presents an interface similar to the set configuration scre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reference disk program used to install the BOCARAM/2 PLUS. It as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amount of memory used on the BOCARAM/2 PLUS board, and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oard. A sample scree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Boca Research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BOCARAM/2 PLUS Memory Tes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mory On BOCARAM/2 PLUS.................[ 2M (2 SIMM modules) 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ing Address.........................[ 1Meg plus 384K (1408K) 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st Statu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 Running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=Help   F3=Exit   F5=Previous   F6=Next   F10=Start Tes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rrow keys to make selection.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ual screen, one of the choice boxes (enclosed by the squar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. This is the active choice box.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hoice box, use the up or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choice, press the F5 or F6 keys until the prop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ort help screen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WITHOUT running any tests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tests running, press F10. Once the test has begu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top the test short of turning the system off and back on.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place of the FKEY prompts indicating this. You ma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t any time without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rrect choices for your system, inser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your A: drive, reboot, and read the currently install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view configuration screen. (This also will cause a temporary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. See your BOCARAM/2 PLUS manual to correct this.)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and when you run BR2PTEST, select the same data for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test, simply press the F10 key when the data is correct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'Not Running' will be replaced by various types of memory tes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Walking Bit, Checkerboard, Random Data, Bit Stuck and Block Mov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se tests is explained in the Technical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 are attempting to exercise the memory to the limits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nd are simulating act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messages that appear when the tests are running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YPE at XX0000 to XXFFFF, test count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ST TYPE is one of the previously mention tests, XX0000 to XXFFF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 current 64k under test, and test count is the number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st has undergone. The ability to loop this test 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ccessible only from command line switches, and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nform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message is displayed a spinner that indicate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assurance that the test has not locked up. Shoul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with no spinner activity, then there is a system error. A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386 memory manager. Refer to the Introduction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completes with no errors, then the following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COMPLETE, NO ERROR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test find any errors, then the following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ADING DATA AT address. READ = data1, EXPECTED = dat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ddress' is the address of the error, and the data are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tests will continue, with the error stored. The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der the active test message until the end of the test. The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with up to 5 errors that has occurred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. If 5 errors occur, then the tes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spla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UM �      TEST      �  ADDRESS  �  EXPECT �   RE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              �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will be filled in with the data that caus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rrors do not cause improper data but cause what is known as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xception. For example, a parity error causes a NON-MASKABL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error (NMI) interrupt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7/387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7/387 segment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segme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'exception errors' cause the system to lock up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error.  All of these errors will be displayed. Should you g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 except parity, suspect that a memory manager is load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to solve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ity error will report the address that caused the err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MEMORY ERRORS USING BR2P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placeable parts on the BOCARAM/2 PLUS are the memor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ly known as SIMMS). This section explains which SIMM to re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ulty  SIMM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MM is capable of storing 1 Megabyte of information organized as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8 bits. Since this is a 16 bit board, the minimum population is 2 SIM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abytes. In order to orient you, it is suggested that you have a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picture of one in front of you as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 the board so that the edge connector is toward you. This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 area to your left. The SIMMS are in two columns of four. When po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the upper row of two is used first. This is the first 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memory. The second row of SIMMS are the third and fourth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third row down is the fifth and sixth megabytes of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ow are the seventh and eighth mega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MS are organized so that when the computer reads the memory,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ven addressed) byte is the right hand column of SIMMS and the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dd addressed) is the left hand column of SI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R2PTEST detects a memory error, and you wish to change the SIM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o be bad, use the following method to located the particular S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address of the board. Convert the starting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4 bit HEX representation of the address. (1 Meg = 100000h) Subtra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address that appears in the error messages. 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arithmetic in HEX!). This will yield an offset i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number of PS/2's have 1Meg 384k on the mother board.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Meg of ram equals 16 6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64k blocks in HEX is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vide 384k by 64 to yield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/64=6 which is 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10h to 6h = starting address= 16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was at 486D12 HEX then the offset into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6D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16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26d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rror occurred between the second and the fourth megabyt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SIMM is one of the two in the seco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udying the error message where is displays the READ, EXPEC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whether the bad data is located in the high byte 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the error is in the high byte the SIMM to change is the left han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the error is in the low byte, then change the right hand S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you have a BOCARAM/2 PLUS in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abytes of ram.  The starting address is 2 Meg 256k. The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en you run BR2PT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READING DATA AT 534300. READ 34FF EXPECTED 3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culate the starting address. 2 Meg 256K in 24 Bit HEX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00h.  Subtracting this from the error's address yields 2F4300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ddress.  This means that the error is located in the second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examine the data, we find that the low byte is the on that i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information. Therefore, the bad SIMM in this case is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The bad SIMM is the second one down from the top in the righ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vided for the technically minded user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is information. Generally, most users will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2PTEST operates under the protected mode model of the 80286, 80386 and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In doing so, it provides its own complete 'operating system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ll interrupts are re-mapped, and it establishes all prot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In this manner, it is incompatible with any 803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tilize paging as the memory management scheme. This defines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 to be released at this time), DOS 5.0 EEM386.EXE, WINDOWS 3.0 EEM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arterdeck's QEEM386, among others. In general, any memory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 memory paging can be a problem to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is incompatibility is this: The 80386 (and better)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map physical memory to appear at any address. This abilit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ge mapping' or 'paging' and is used to make applications think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memory addresses different than the actual physica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they are in. In this manner, these memory managers can ma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 (which is, by definition, limited to running under 1 meg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part of the physical memory. The paging is transparent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ry map is different than the physical memory when BR2PTEST 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2PTEST will not test the correct memory. This will cause no fal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 are errors, the addresses reported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2PTEST optionally accepts command line information that specifies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is is provided in case there is a desire to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your particular system, thereby avoiding hav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pecifications each time the test is run. The command line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straight to the test without stopping to wait for th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 help screen that details the command line operation, type BR2PTEST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</w:t>
      </w:r>
      <w:r>
        <w:rPr/>
        <w:t>#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2PTEST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#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ram�����                    ���#��� /X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:                                        �    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am' is the amount of memory in meg,  �          �� opt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2, 4 or 8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X'  selects specific tests           �����������/?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' test option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a' =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w' = walking b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' = checkerboar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p' = pseudo-random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' = address low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h' = address high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' = bit stuck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 block mov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thru '9' = number of times each tes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?'  prints this screen (no tests are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Axx' sets the starting address, where 'xx' is in 64K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in hex notation. (see ram parameter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greater than 1M (1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am' stands for a one digit number that represents the amount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It can be 2, 4, 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command line can specify the test profile, by using the '/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n this way some tests can be selected, while others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tests can be repeated by adding a single digit numb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(A word of caution, though. Using repeats greater than 5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X'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c tests are desired, be sure to select all of the tes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.  For example, to run all of the tests, the parameter is '/X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king bit, checkerboard, low address, bit stuck and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parameter is '/Xwclbm'. To run the walking bit test 5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'Xw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can be adjusted by the '/Axx' parameter. 'xx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 digit HEX number that specifies the starting address in 64K bloc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number of PS/2's have 1Meg 384k on the mother board.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address use the follow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Meg of ram equals 16 64k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64k blocks in HEX is 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vide 384k by 64 to yield 64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/64=6 which is 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 10h to 6h = starting address= 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some PS/2's have 2 meg 384k on the mother board.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Meg 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84k =  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ddress = 2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parameter, leave off the 'h' character. It is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HEX digits, but is not needed to specify the star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tart the tests beginning at 2Meg 384k, the parame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/A2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example, suppose your system has a BOCARAM/2 PLUS in it with 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4 SIMMS). Its starting address is at 1 Meg 384k, and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bit, checker board, low address and bit stuck tests. You want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3 times.  The command line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2PTEST 4 /Xwclb3 /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uite of tests for BR2PTEST are not used in the defaul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ocumentation file for the BOCARAM/2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C 2/19/92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