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-LANBIOS Low-Level Driver For BOCALANcard Ethernet Adapters (BOCAL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evised 3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LC.EXE low-level AI-LANBIOS driver allows you to use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100, NE1500T or Boca Research 2100 compatible adapters in a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Novell-compatible NE2100/1500T adapter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Network Operating System (NOS)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s instructed in your adapter installation guid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(BOCALC.EXE and AILANBIO.EXE).  BOCALC.EX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, while AILANBIO.EXE provides high-lev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ocal area network.  Because of this, you can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until after you load BOCALC.EXE and 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information on running AILANBIO.EXE, refer to AILANB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Ntastic driv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.  These switches allow you greater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For information on the AILANBIO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ILANBIO.DOC on your LANtastic driver disk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command line switches, refer to "BOCALC.EXE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BOCALC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BOCALC.EXE switches appear below.  The letters "ddd"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a decimal number.  The letters "hh"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xadecimal value.  Values enclosed in brackets "[]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f the switch is omitted.  Values after th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CALC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360            ; Use I/O port addres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4                 ; Use interrupt requ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BOCALC.EXE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BOCALC.EX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ead of the XERO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hhh [300]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 320 340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/O base address configured on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ASE numbers must be in multiples of 20H.  If a non-mult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I/O base address is rounded down to the clos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OBASE=310 is the same as IOBASE=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d [5]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for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adapter installed, each should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The IRQ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2100 compatible adapter, not all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se adapters support only interrupts 3,4,5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=d [5] 3-7 (Excluding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(DREQ/DACK) for the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, each should have it'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setting. The DMA switch value should match the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 Both the DREQ and DACK jumpers must be set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A level 4 is used to select a special case of no DMA en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upport future versions of adapters. On adap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MA the selftest will fail if DMA level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2=0xnn [88] 0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hexadecimal value used to program the red L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in the Installation Guide for information on calcula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57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S=dd [4] 2-16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receive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. Increasing this number can increase performance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must be a power of two. Any other number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S=7 is the same as RBUFS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=dd [2]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transmit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. Each transmit buffer occupies 1520 bytes, so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increase memory usage accordingly.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performanc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BOCALC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and then AILANBIO, you must remove AILANBIO before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BOCA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OCALC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BOCA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BOCA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BOCALC.EXE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BOCALC.EX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e the messages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BOCALC.EXE driver to extend the bus ti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based adapter. This allows operation in certai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longer bus cycles such as the Toshiba T5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ultiple 2100 style adapters may not oper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ue to the bus master architecture of the desig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therboar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and AILANBIO.EXE communicate with each other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(MPX) number.  Each BOCALC.EXE and AILANBIO.EXE pa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.  You will need to run an additional copy of BOCA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for each additional adapter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, you must assign each BOCA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air a unique multiplex and adapter number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copy of BOCALC.EXE has a unique IRQ line, DM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/MPX=D7/IRQ=4/DMA=6/IOBASE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BOCALC.EXE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, interrupt request number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(5), I/O port address (300) and adapter number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in the second invocation instruct the NET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the second card, (adapter number 1) using interrupt reques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6, IOBASE 320 and DOS MPX number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LC.EXE driver produces two types of messages: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ll error messages are preceded by the text "ERROR:"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BOCALC.EX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BOCALC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 BOCALC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 BOCALC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low-level driver is not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001A188085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Rx buffers     4              Allocated Tx buffer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X interface number     C7  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(IRQ)  5              DMA channel (DREQ/DACK)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        XEROX          Bytes of memory used     1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switch value that is no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allowed value,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 Range 0300 to 0360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= Range 3 to 1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= Range 3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X= Range C0 to 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_SIZE= Range 574 to 150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S= Range 2 to 16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FS= Range 2 to 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Range 0 to 2048 by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the BOCALC/REMOVE command and do not have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 BOCALC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LC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BOCALC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BOCALC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use by another TSR, or BOCALC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BOCALC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BOCALC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LANBIO.EXE, then you can remove BO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BOCALC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BOCALC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with which you are attempting to remove BOCAL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BOCALC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BOCALC.EXE did not find an adapter at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rrectly installed and that the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switch corresponds to the I/O base jumper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message will also appear if the DREQ jump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Not enough free DOS memory existed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other resident programs to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error occurred trying to allocate a physical DM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driver in conventional memory or check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dapter self test failed -- &lt;sub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BOCALC performs a self test when the driver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place the adapter or if a PCnet-ISA type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set the XBU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ba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DMA switch matches the DREQ/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er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IRQ switch matches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OCALC.EXE RETURN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BOCALC.EXE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encountered.  BOCALC.EX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network hard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BOCA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Adapter fail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s a registered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is a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